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 xml:space="preserve"> 06.02.2019</w:t>
      </w:r>
      <w:r>
        <w:rPr>
          <w:bCs/>
          <w:sz w:val="28"/>
          <w:szCs w:val="28"/>
        </w:rPr>
        <w:t xml:space="preserve"> года                                                                                     № </w:t>
      </w:r>
      <w:r>
        <w:rPr>
          <w:bCs/>
          <w:sz w:val="28"/>
          <w:szCs w:val="28"/>
          <w:u w:val="single"/>
        </w:rPr>
        <w:t>425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8 911 238,5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221 338,9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20 года в сумме 1 359 659,92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в сумме           1 729 978,4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1 года в сумме 1 839 973,99 тыс. рублей, в том числе верхний предел долга по муниципальным гарантиям в сумме 0,00 тыс. рублей, и на 1 января 2022 года в сумме 2 448 156,94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20 год в сумме 2 483 723,99 тыс. рублей, на 2021 год в сумме 3 164 066,8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283 577,46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300 866,61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8 дополнить под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3) на финансовое обеспечение сертификата летнего отдыха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0 и 2021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0 и 2021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0 и 2021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9 год 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9 год </w:t>
      </w:r>
      <w:r>
        <w:rPr>
          <w:sz w:val="28"/>
          <w:szCs w:val="28"/>
        </w:rPr>
        <w:t>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5) 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9 год и на плановый период 2020 и 2021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Шипицына Екатерина Васильевна</cp:lastModifiedBy>
  <cp:lastPrinted>2019-02-05T09:48:00Z</cp:lastPrinted>
  <dcterms:modified xsi:type="dcterms:W3CDTF">2019-02-11T07:33:00Z</dcterms:modified>
  <cp:revision>194</cp:revision>
  <dc:subject/>
  <dc:title/>
</cp:coreProperties>
</file>